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lang w:val="en-US" w:eastAsia="en-US"/>
              </w:rPr>
              <w:drawing>
                <wp:inline distT="0" distB="0" distL="0" distR="0">
                  <wp:extent cx="6115685" cy="131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112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ind w:right="-1" w:firstLine="516"/>
        <w:rPr>
          <w:rFonts w:ascii="Helvetica" w:hAnsi="Helvetica" w:cs="Helvetica"/>
          <w:b/>
          <w:b/>
        </w:rPr>
      </w:pPr>
      <w:r>
        <w:rPr>
          <w:rFonts w:cs="Helvetica" w:ascii="Helvetica" w:hAnsi="Helvetica"/>
          <w:b/>
        </w:rPr>
      </w:r>
    </w:p>
    <w:p>
      <w:pPr>
        <w:pStyle w:val="Normal"/>
        <w:ind w:right="-1" w:firstLine="516"/>
        <w:rPr>
          <w:rFonts w:ascii="Helvetica" w:hAnsi="Helvetica" w:cs="Helvetica"/>
          <w:b/>
          <w:b/>
        </w:rPr>
      </w:pPr>
      <w:r>
        <w:rPr>
          <w:rFonts w:cs="Helvetica" w:ascii="Helvetica" w:hAnsi="Helvetica"/>
          <w:b/>
        </w:rPr>
      </w:r>
    </w:p>
    <w:p>
      <w:pPr>
        <w:pStyle w:val="Normal"/>
        <w:ind w:right="-1" w:firstLine="516"/>
        <w:rPr>
          <w:rFonts w:ascii="Helvetica" w:hAnsi="Helvetica" w:cs="Helvetica"/>
          <w:b/>
          <w:b/>
        </w:rPr>
      </w:pPr>
      <w:r>
        <w:rPr>
          <w:rFonts w:cs="Helvetica" w:ascii="Helvetica" w:hAnsi="Helvetica"/>
          <w:b/>
        </w:rPr>
        <w:t>Changement des menuiseries extérieures de l’école d’infirmières IFSI</w:t>
      </w:r>
    </w:p>
    <w:p>
      <w:pPr>
        <w:pStyle w:val="Textebrut1"/>
        <w:ind w:right="-7" w:firstLine="516"/>
        <w:jc w:val="both"/>
        <w:rPr>
          <w:rFonts w:ascii="Helvetica" w:hAnsi="Helvetica" w:cs="Helvetica"/>
          <w:b/>
          <w:b/>
        </w:rPr>
      </w:pPr>
      <w:r>
        <w:rPr>
          <w:rFonts w:cs="Helvetica" w:ascii="Helvetica" w:hAnsi="Helvetica"/>
          <w:b/>
        </w:rPr>
        <w:t>Centre Hospitalier de la Côte Basque à Bayonne - 64100.</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57100725"/>
      <w:bookmarkStart w:id="1" w:name="__Fieldmark__0_385710072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57100725"/>
      <w:bookmarkStart w:id="3" w:name="__Fieldmark__1_3857100725"/>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57100725"/>
      <w:bookmarkStart w:id="5" w:name="__Fieldmark__2_385710072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57100725"/>
      <w:bookmarkStart w:id="7" w:name="__Fieldmark__3_3857100725"/>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57100725"/>
      <w:bookmarkStart w:id="9" w:name="__Fieldmark__4_385710072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57100725"/>
      <w:bookmarkStart w:id="11" w:name="__Fieldmark__5_385710072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57100725"/>
      <w:bookmarkStart w:id="13" w:name="__Fieldmark__6_385710072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57100725"/>
      <w:bookmarkStart w:id="15" w:name="__Fieldmark__7_385710072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57100725"/>
      <w:bookmarkStart w:id="17" w:name="__Fieldmark__8_385710072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57100725"/>
      <w:bookmarkStart w:id="19" w:name="__Fieldmark__9_385710072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57100725"/>
      <w:bookmarkStart w:id="21" w:name="__Fieldmark__10_385710072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57100725"/>
      <w:bookmarkStart w:id="23" w:name="__Fieldmark__11_385710072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57100725"/>
      <w:bookmarkStart w:id="25" w:name="__Fieldmark__12_385710072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57100725"/>
      <w:bookmarkStart w:id="27" w:name="__Fieldmark__13_385710072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57100725"/>
      <w:bookmarkStart w:id="29" w:name="__Fieldmark__14_385710072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57100725"/>
      <w:bookmarkStart w:id="31" w:name="__Fieldmark__15_385710072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57100725"/>
      <w:bookmarkStart w:id="33" w:name="__Fieldmark__16_385710072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57100725"/>
      <w:bookmarkStart w:id="35" w:name="__Fieldmark__17_3857100725"/>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57100725"/>
      <w:bookmarkStart w:id="37" w:name="__Fieldmark__18_385710072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57100725"/>
      <w:bookmarkStart w:id="39" w:name="__Fieldmark__19_3857100725"/>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57100725"/>
      <w:bookmarkStart w:id="41" w:name="__Fieldmark__20_385710072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57100725"/>
      <w:bookmarkStart w:id="43" w:name="__Fieldmark__21_385710072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57100725"/>
      <w:bookmarkStart w:id="45" w:name="__Fieldmark__22_3857100725"/>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57100725"/>
      <w:bookmarkStart w:id="47" w:name="__Fieldmark__23_385710072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57100725"/>
      <w:bookmarkStart w:id="49" w:name="__Fieldmark__24_3857100725"/>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857100725"/>
      <w:bookmarkStart w:id="51" w:name="__Fieldmark__25_385710072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857100725"/>
      <w:bookmarkStart w:id="53" w:name="__Fieldmark__26_385710072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57100725"/>
      <w:bookmarkStart w:id="55" w:name="__Fieldmark__27_385710072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857100725"/>
      <w:bookmarkStart w:id="57" w:name="__Fieldmark__28_385710072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857100725"/>
      <w:bookmarkStart w:id="59" w:name="__Fieldmark__29_385710072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857100725"/>
      <w:bookmarkStart w:id="61" w:name="__Fieldmark__30_385710072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857100725"/>
      <w:bookmarkStart w:id="63" w:name="__Fieldmark__31_3857100725"/>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857100725"/>
      <w:bookmarkStart w:id="65" w:name="__Fieldmark__32_385710072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857100725"/>
      <w:bookmarkStart w:id="67" w:name="__Fieldmark__33_385710072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857100725"/>
      <w:bookmarkStart w:id="69" w:name="__Fieldmark__34_385710072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857100725"/>
      <w:bookmarkStart w:id="71" w:name="__Fieldmark__35_3857100725"/>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857100725"/>
      <w:bookmarkStart w:id="73" w:name="__Fieldmark__36_385710072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hangement des menuiseries extérieures IFSI - CHCB</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extebrut1">
    <w:name w:val="Texte brut1"/>
    <w:basedOn w:val="Normal"/>
    <w:qFormat/>
    <w:pPr>
      <w:suppressAutoHyphens w:val="false"/>
    </w:pPr>
    <w:rPr>
      <w:rFonts w:ascii="Courier" w:hAnsi="Courier"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Mathias GULACSY</cp:lastModifiedBy>
  <cp:lastPrinted>2016-04-08T16:31:00Z</cp:lastPrinted>
  <dcterms:modified xsi:type="dcterms:W3CDTF">2025-09-23T17:11:00Z</dcterms:modified>
  <cp:revision>5</cp:revision>
  <dc:subject/>
  <dc:title>_Modèle recommandé : le service peut l’adapter le cas échéant_DC1_</dc:title>
</cp:coreProperties>
</file>